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  <w:gridCol w:w="22"/>
      </w:tblGrid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 ВОЕННЫЕ КОМИССАРИАТЫ</w:t>
            </w:r>
          </w:p>
        </w:tc>
      </w:tr>
      <w:tr>
        <w:trPr>
          <w:trHeight w:val="1271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29210</wp:posOffset>
                      </wp:positionV>
                      <wp:extent cx="822960" cy="73152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31520"/>
                                <a:chOff x="0" y="0"/>
                                <a:chExt cx="82296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6" h="1152">
                                      <a:moveTo>
                                        <a:pt x="0" y="1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1296" y="288"/>
                                      </a:lnTo>
                                      <a:lnTo>
                                        <a:pt x="1008" y="576"/>
                                      </a:lnTo>
                                      <a:lnTo>
                                        <a:pt x="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914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К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2.3pt;width:64.8pt;height:57.6pt" coordorigin="1611,46" coordsize="1296,1152">
                      <v:shape id="shape_0" coordsize="1296,1152" path="m0,1152l0,0l1008,0l1296,288l1008,576l0,576e" stroked="t" o:allowincell="f" style="position:absolute;left:1611;top:46;width:1295;height:115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755,46" to="1755,621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99;top:190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К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енный комиссариат области </w:t>
            </w:r>
          </w:p>
        </w:tc>
      </w:tr>
      <w:tr>
        <w:trPr>
          <w:trHeight w:val="1261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8735</wp:posOffset>
                      </wp:positionV>
                      <wp:extent cx="822960" cy="73152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31520"/>
                                <a:chOff x="0" y="0"/>
                                <a:chExt cx="82296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6" h="1152">
                                      <a:moveTo>
                                        <a:pt x="0" y="1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1296" y="288"/>
                                      </a:lnTo>
                                      <a:lnTo>
                                        <a:pt x="1008" y="576"/>
                                      </a:lnTo>
                                      <a:lnTo>
                                        <a:pt x="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914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П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3.05pt;width:64.8pt;height:57.6pt" coordorigin="1611,61" coordsize="1296,1152">
                      <v:shape id="shape_0" coordsize="1296,1152" path="m0,1152l0,0l1008,0l1296,288l1008,576l0,576e" stroked="t" o:allowincell="f" style="position:absolute;left:1611;top:61;width:1295;height:1151;mso-wrap-style:none;v-text-anchor:middle;mso-position-horizontal-relative:margin">
                        <v:fill o:detectmouseclick="t" on="false"/>
                        <v:stroke color="red" weight="28440" dashstyle="longdash" joinstyle="round" endcap="flat"/>
                        <w10:wrap type="none"/>
                      </v:shape>
                      <v:line id="shape_0" from="1755,61" to="1755,636" stroked="t" o:allowincell="f" style="position:absolute;mso-position-horizontal-relative:margin">
                        <v:stroke color="red" weight="2844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899;top:205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П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ородный пункт управления военного комиссариата области</w:t>
            </w:r>
          </w:p>
        </w:tc>
      </w:tr>
      <w:tr>
        <w:trPr>
          <w:trHeight w:val="126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54610</wp:posOffset>
                      </wp:positionV>
                      <wp:extent cx="822960" cy="73152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731520"/>
                                <a:chOff x="0" y="0"/>
                                <a:chExt cx="82296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6" h="1152">
                                      <a:moveTo>
                                        <a:pt x="0" y="1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1296" y="288"/>
                                      </a:lnTo>
                                      <a:lnTo>
                                        <a:pt x="1008" y="576"/>
                                      </a:lnTo>
                                      <a:lnTo>
                                        <a:pt x="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914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П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4.3pt;width:64.8pt;height:57.6pt" coordorigin="1611,86" coordsize="1296,1152">
                      <v:shape id="shape_0" coordsize="1296,1152" path="m0,1152l0,0l1008,0l1296,288l1008,576l0,576e" stroked="t" o:allowincell="f" style="position:absolute;left:1611;top:86;width:1295;height:1151;mso-wrap-style:none;v-text-anchor:middle;mso-position-horizontal-relative:margin">
                        <v:fill o:detectmouseclick="t" on="false"/>
                        <v:stroke color="red" weight="28440" dashstyle="longdash" joinstyle="round" endcap="flat"/>
                        <w10:wrap type="none"/>
                      </v:shape>
                      <v:line id="shape_0" from="1755,86" to="1755,661" stroked="t" o:allowincell="f" style="position:absolute;mso-position-horizontal-relative:margin">
                        <v:stroke color="red" weight="2844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899;top:230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П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ублирующий пункт управления военного комиссариата области</w:t>
            </w:r>
          </w:p>
        </w:tc>
      </w:tr>
      <w:tr>
        <w:trPr>
          <w:trHeight w:val="1551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68580</wp:posOffset>
                      </wp:positionV>
                      <wp:extent cx="365760" cy="9144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914400"/>
                                <a:chOff x="0" y="0"/>
                                <a:chExt cx="36576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160" y="13716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К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0">
                                      <a:moveTo>
                                        <a:pt x="0" y="14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6" y="288"/>
                                      </a:lnTo>
                                      <a:lnTo>
                                        <a:pt x="0" y="7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5.4pt;width:28.8pt;height:72pt" coordorigin="1611,108" coordsize="576,1440">
                      <v:shape id="shape_0" stroked="f" o:allowincell="f" style="position:absolute;left:1643;top:32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1440" path="m0,1440l0,0l576,288l0,720e" stroked="t" o:allowincell="f" style="position:absolute;left:1611;top:108;width:575;height:143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енный комиссариат района (города, -ВКГ объединенный - ОВКГ)</w:t>
            </w:r>
          </w:p>
        </w:tc>
      </w:tr>
      <w:tr>
        <w:trPr>
          <w:trHeight w:val="120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83185</wp:posOffset>
                      </wp:positionV>
                      <wp:extent cx="822960" cy="64008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640080"/>
                                <a:chOff x="0" y="0"/>
                                <a:chExt cx="82296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22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П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 - 1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644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400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6.55pt;width:64.8pt;height:50.35pt" coordorigin="1323,131" coordsize="1296,1007">
                      <v:shape id="shape_0" fillcolor="white" stroked="t" o:allowincell="f" style="position:absolute;left:1323;top:131;width:1295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- 17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963,851" to="1963,113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99,1139" to="2042,113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Пункт приема и распределения техники округа с указанием количества эшелонов (2), и количества отправляемых машин (170)</w:t>
            </w:r>
          </w:p>
        </w:tc>
      </w:tr>
      <w:tr>
        <w:trPr>
          <w:trHeight w:val="254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29845</wp:posOffset>
                      </wp:positionV>
                      <wp:extent cx="914400" cy="1554480"/>
                      <wp:effectExtent l="14605" t="14605" r="146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554480"/>
                                <a:chOff x="0" y="0"/>
                                <a:chExt cx="914400" cy="155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ПС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-198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296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ПС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-8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54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6400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14630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1371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2.35pt;width:72pt;height:122.4pt" coordorigin="1179,47" coordsize="1440,2448">
                      <v:shape id="shape_0" fillcolor="white" stroked="t" o:allowincell="f" style="position:absolute;left:1179;top:47;width:143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С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-19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1179;top:1343;width:143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8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stroked="f" o:allowincell="f" style="position:absolute;left:2187;top:91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99,767" to="1899,105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27,1055" to="1970,105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99,2063" to="1899,235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27,2351" to="1970,2351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87;top:220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1. Пункт предварительного сбора и отправки граждан (пункт сбора граждан) области ППСГ (ПСГ) с указанием количества эшелонов (10) и количества отправляемых граждан (1980)</w:t>
            </w:r>
          </w:p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2 Пункт предварительного сбора и отправки техники (пункт сбора техники) области – ППСТ (ПСТ) с указанием количества эшелонов (4) и количества отправляемых машин (800)</w:t>
            </w:r>
          </w:p>
        </w:tc>
      </w:tr>
      <w:tr>
        <w:trPr>
          <w:trHeight w:val="127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29845</wp:posOffset>
                      </wp:positionV>
                      <wp:extent cx="643255" cy="787400"/>
                      <wp:effectExtent l="15240" t="14605" r="14605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3320" cy="787320"/>
                                <a:chOff x="0" y="0"/>
                                <a:chExt cx="64332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3320" cy="78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240">
                                      <a:moveTo>
                                        <a:pt x="3" y="12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58" y="7"/>
                                      </a:lnTo>
                                      <a:lnTo>
                                        <a:pt x="1013" y="382"/>
                                      </a:lnTo>
                                      <a:lnTo>
                                        <a:pt x="3" y="37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400" y="5076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2.35pt;width:50.65pt;height:62pt" coordorigin="1467,47" coordsize="1013,1240">
                      <v:shape id="shape_0" coordsize="1013,1240" path="m3,1240l0,0l758,7l1013,382l3,376e" stroked="t" o:allowincell="f" style="position:absolute;left:1467;top:47;width:1012;height:123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702;top:127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ок оповещения</w:t>
            </w:r>
          </w:p>
        </w:tc>
      </w:tr>
      <w:tr>
        <w:trPr>
          <w:trHeight w:val="390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2540</wp:posOffset>
                      </wp:positionV>
                      <wp:extent cx="228600" cy="22860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0pt;mso-wrap-distance-left:9.05pt;mso-wrap-distance-right:9.05pt;mso-wrap-distance-top:0pt;mso-wrap-distance-bottom:0pt;margin-top:0.2pt;mso-position-vertical-relative:text;margin-left:13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33655</wp:posOffset>
                      </wp:positionV>
                      <wp:extent cx="852170" cy="2392680"/>
                      <wp:effectExtent l="14605" t="14605" r="1397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2120" cy="2392560"/>
                                <a:chOff x="0" y="0"/>
                                <a:chExt cx="852120" cy="239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514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ППС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0" y="261720"/>
                                  <a:ext cx="851400" cy="173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851400" cy="261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5640"/>
                                  <a:ext cx="8514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ПП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0" y="738000"/>
                                  <a:ext cx="851400" cy="173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1320"/>
                                  <a:ext cx="851400" cy="261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81000"/>
                                  <a:ext cx="8514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ПСП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0" y="1242720"/>
                                  <a:ext cx="851400" cy="173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1000"/>
                                  <a:ext cx="851400" cy="261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68080"/>
                                  <a:ext cx="8514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СПС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0" y="1725120"/>
                                  <a:ext cx="851400" cy="173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70600"/>
                                  <a:ext cx="851400" cy="261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56960"/>
                                  <a:ext cx="8514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СПП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0" y="2218680"/>
                                  <a:ext cx="851400" cy="173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56960"/>
                                  <a:ext cx="851400" cy="261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2.65pt;width:67.05pt;height:188.4pt" coordorigin="1179,53" coordsize="1341,3768">
                      <v:shape id="shape_0" fillcolor="white" stroked="t" o:allowincell="f" style="position:absolute;left:1179;top:53;width:1340;height:6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ПС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180,465" to="2520,738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80,53" to="2520,46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79;top:818;width:1340;height:6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П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180,1215" to="2520,1488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80,811" to="2520,122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79;top:1598;width:1340;height:6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СП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180,2010" to="2520,2283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80,1598" to="2520,200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79;top:2365;width:1340;height:6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СПС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180,2769" to="2520,3042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80,2369" to="2520,278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79;top:3135;width:1340;height:6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ПП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180,3547" to="2520,3820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80,3135" to="2520,354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1 - пункт предварительного сбора граждан (пункт сбора граждан) военного комиссариата района, города (ПСГ)</w:t>
            </w:r>
          </w:p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2 - пункт предварительного сбора техники (пункт сбора техники) военного комиссариата района, города(ПСТ)</w:t>
            </w:r>
          </w:p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3 - приемо-сдаточный пункт техники военного комиссариата</w:t>
            </w:r>
          </w:p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- сельский пункт сбора граждан</w:t>
            </w:r>
          </w:p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- сельский пункт сбора техники</w:t>
            </w:r>
          </w:p>
        </w:tc>
      </w:tr>
      <w:tr>
        <w:trPr>
          <w:trHeight w:val="169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19380</wp:posOffset>
                      </wp:positionV>
                      <wp:extent cx="2052955" cy="845185"/>
                      <wp:effectExtent l="5080" t="14605" r="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080" cy="845280"/>
                                <a:chOff x="0" y="0"/>
                                <a:chExt cx="2053080" cy="84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5040" y="30744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88">
                                      <a:moveTo>
                                        <a:pt x="0" y="288"/>
                                      </a:moveTo>
                                      <a:lnTo>
                                        <a:pt x="576" y="288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28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120" y="32256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9400" cy="84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0" h="1331">
                                      <a:moveTo>
                                        <a:pt x="3070" y="534"/>
                                      </a:moveTo>
                                      <a:cubicBezTo>
                                        <a:pt x="3009" y="482"/>
                                        <a:pt x="2878" y="267"/>
                                        <a:pt x="2703" y="211"/>
                                      </a:cubicBezTo>
                                      <a:cubicBezTo>
                                        <a:pt x="2448" y="16"/>
                                        <a:pt x="2198" y="196"/>
                                        <a:pt x="2017" y="196"/>
                                      </a:cubicBezTo>
                                      <a:cubicBezTo>
                                        <a:pt x="1836" y="196"/>
                                        <a:pt x="1832" y="244"/>
                                        <a:pt x="1615" y="211"/>
                                      </a:cubicBezTo>
                                      <a:cubicBezTo>
                                        <a:pt x="1398" y="178"/>
                                        <a:pt x="954" y="2"/>
                                        <a:pt x="715" y="1"/>
                                      </a:cubicBezTo>
                                      <a:cubicBezTo>
                                        <a:pt x="476" y="0"/>
                                        <a:pt x="299" y="98"/>
                                        <a:pt x="183" y="204"/>
                                      </a:cubicBezTo>
                                      <a:cubicBezTo>
                                        <a:pt x="67" y="310"/>
                                        <a:pt x="0" y="496"/>
                                        <a:pt x="18" y="639"/>
                                      </a:cubicBezTo>
                                      <a:cubicBezTo>
                                        <a:pt x="36" y="782"/>
                                        <a:pt x="133" y="957"/>
                                        <a:pt x="289" y="1060"/>
                                      </a:cubicBezTo>
                                      <a:cubicBezTo>
                                        <a:pt x="475" y="1246"/>
                                        <a:pt x="783" y="1214"/>
                                        <a:pt x="955" y="1254"/>
                                      </a:cubicBezTo>
                                      <a:cubicBezTo>
                                        <a:pt x="1127" y="1294"/>
                                        <a:pt x="1171" y="1292"/>
                                        <a:pt x="1323" y="1299"/>
                                      </a:cubicBezTo>
                                      <a:cubicBezTo>
                                        <a:pt x="1475" y="1306"/>
                                        <a:pt x="1703" y="1331"/>
                                        <a:pt x="1870" y="1299"/>
                                      </a:cubicBezTo>
                                      <a:cubicBezTo>
                                        <a:pt x="2037" y="1267"/>
                                        <a:pt x="2173" y="1140"/>
                                        <a:pt x="2328" y="1104"/>
                                      </a:cubicBezTo>
                                      <a:cubicBezTo>
                                        <a:pt x="2483" y="1068"/>
                                        <a:pt x="2684" y="1101"/>
                                        <a:pt x="2800" y="1081"/>
                                      </a:cubicBezTo>
                                      <a:cubicBezTo>
                                        <a:pt x="2916" y="1061"/>
                                        <a:pt x="2978" y="1004"/>
                                        <a:pt x="3025" y="9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307440"/>
                                  <a:ext cx="13716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_1215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/ч 03866 "Ч"+24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9.4pt;width:161.65pt;height:66.55pt" coordorigin="315,188" coordsize="3233,1331">
                      <v:shape id="shape_0" coordsize="576,288" path="m0,288l576,288l576,0l144,0l144,144l0,144l0,288xe" stroked="t" o:allowincell="f" style="position:absolute;left:748;top:672;width:575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948;top:696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070,1331" path="m3070,534c3009,482,2878,267,2703,211c2448,16,2198,196,2017,196c1836,196,1832,244,1615,211c1398,178,954,2,715,1c476,0,299,98,183,204c67,310,0,496,18,639c36,782,133,957,289,1060c475,1246,783,1214,955,1254c1127,1294,1171,1292,1323,1299c1475,1306,1703,1331,1870,1299c2037,1267,2173,1140,2328,1104c2483,1068,2684,1101,2800,1081c2916,1061,2978,1004,3025,984e" stroked="t" o:allowincell="f" style="position:absolute;left:315;top:188;width:3069;height:133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388;top:672;width:215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1215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/ч 03866 "Ч"+24.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йон сосредоточения автомобильной колонны войскового типа (район передачи в состав ВС) с указанием ее номера (1215),  срока передачи (Ч+24.00), кому передается (в/ч 03866) </w:t>
            </w:r>
          </w:p>
        </w:tc>
      </w:tr>
      <w:tr>
        <w:trPr>
          <w:trHeight w:val="553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17575</wp:posOffset>
                      </wp:positionH>
                      <wp:positionV relativeFrom="paragraph">
                        <wp:posOffset>30480</wp:posOffset>
                      </wp:positionV>
                      <wp:extent cx="485140" cy="30226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ППЛС</w:t>
                                  </w:r>
                                </w:p>
                              </w:txbxContent>
                            </wps:txbx>
                            <wps:bodyPr anchor="t" lIns="0" tIns="3619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38.2pt;height:23.8pt;mso-wrap-distance-left:9.05pt;mso-wrap-distance-right:9.05pt;mso-wrap-distance-top:0pt;mso-wrap-distance-bottom:0pt;margin-top:2.4pt;mso-position-vertical-relative:text;margin-left:72.25pt;mso-position-horizontal-relative:margin">
                      <v:fill opacity="0f"/>
                      <v:textbox inset="0in,0.0395833333333333in,0in,0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ПЛ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ункт приема личного состава воинской части </w:t>
            </w:r>
          </w:p>
        </w:tc>
      </w:tr>
      <w:tr>
        <w:trPr>
          <w:trHeight w:val="703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52705</wp:posOffset>
                      </wp:positionV>
                      <wp:extent cx="894080" cy="290195"/>
                      <wp:effectExtent l="14605" t="139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290160"/>
                                <a:chOff x="0" y="0"/>
                                <a:chExt cx="894240" cy="29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4160" y="1584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Л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/ч 654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74320" cy="279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2329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7" h="345">
                                      <a:moveTo>
                                        <a:pt x="187" y="0"/>
                                      </a:moveTo>
                                      <a:lnTo>
                                        <a:pt x="0" y="338"/>
                                      </a:lnTo>
                                      <a:lnTo>
                                        <a:pt x="367" y="345"/>
                                      </a:lnTo>
                                      <a:lnTo>
                                        <a:pt x="1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4.15pt;width:70.4pt;height:22.85pt" coordorigin="1611,83" coordsize="1408,457">
                      <v:shape id="shape_0" stroked="f" o:allowincell="f" style="position:absolute;left:2011;top:108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/ч 654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611;top:84;width:431;height:439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shape id="shape_0" coordsize="367,345" path="m187,0l0,338l367,345l187,0xe" fillcolor="red" stroked="t" o:allowincell="f" style="position:absolute;left:1649;top:83;width:366;height:344;mso-wrap-style:none;v-text-anchor:middle;mso-position-horizontal-relative:margin">
                        <v:fill o:detectmouseclick="t" type="solid" color2="aqua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ункт приема техники воинской части </w:t>
            </w:r>
          </w:p>
        </w:tc>
      </w:tr>
      <w:tr>
        <w:trPr>
          <w:trHeight w:val="251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67310" simplePos="0" locked="0" layoutInCell="1" allowOverlap="1" relativeHeight="15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50165</wp:posOffset>
                      </wp:positionV>
                      <wp:extent cx="1786255" cy="1503680"/>
                      <wp:effectExtent l="635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6320" cy="1503720"/>
                                <a:chOff x="0" y="0"/>
                                <a:chExt cx="1786320" cy="15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60" y="0"/>
                                  <a:ext cx="1276200" cy="51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0" h="810">
                                      <a:moveTo>
                                        <a:pt x="0" y="810"/>
                                      </a:moveTo>
                                      <a:cubicBezTo>
                                        <a:pt x="0" y="645"/>
                                        <a:pt x="250" y="287"/>
                                        <a:pt x="585" y="225"/>
                                      </a:cubicBezTo>
                                      <a:cubicBezTo>
                                        <a:pt x="1380" y="0"/>
                                        <a:pt x="1713" y="391"/>
                                        <a:pt x="2010" y="4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45960"/>
                                  <a:ext cx="146304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442440"/>
                                  <a:ext cx="146304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82200">
                                  <a:off x="96120" y="90000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82200">
                                  <a:off x="365400" y="78840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82200">
                                  <a:off x="919080" y="53424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82200">
                                  <a:off x="1193400" y="42768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4480" y="568440"/>
                                  <a:ext cx="324360" cy="276840"/>
                                </a:xfrm>
                              </wpg:grpSpPr>
                              <wps:wsp>
                                <wps:cNvSpPr/>
                                <wps:spPr>
                                  <a:xfrm rot="20205000">
                                    <a:off x="24840" y="4644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97200">
                                    <a:off x="88560" y="134640"/>
                                    <a:ext cx="182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8480" y="716760"/>
                                  <a:ext cx="109728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есн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15610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.00 16.00 21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792600">
                                  <a:off x="1386000" y="434880"/>
                                  <a:ext cx="367200" cy="32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519">
                                      <a:moveTo>
                                        <a:pt x="218" y="195"/>
                                      </a:moveTo>
                                      <a:lnTo>
                                        <a:pt x="405" y="0"/>
                                      </a:lnTo>
                                      <a:lnTo>
                                        <a:pt x="578" y="368"/>
                                      </a:lnTo>
                                      <a:lnTo>
                                        <a:pt x="477" y="519"/>
                                      </a:lnTo>
                                      <a:lnTo>
                                        <a:pt x="338" y="390"/>
                                      </a:lnTo>
                                      <a:lnTo>
                                        <a:pt x="189" y="519"/>
                                      </a:lnTo>
                                      <a:lnTo>
                                        <a:pt x="189" y="375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218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163880"/>
                                  <a:ext cx="407520" cy="33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2" h="535">
                                      <a:moveTo>
                                        <a:pt x="218" y="211"/>
                                      </a:moveTo>
                                      <a:lnTo>
                                        <a:pt x="612" y="0"/>
                                      </a:lnTo>
                                      <a:lnTo>
                                        <a:pt x="642" y="255"/>
                                      </a:lnTo>
                                      <a:lnTo>
                                        <a:pt x="477" y="535"/>
                                      </a:lnTo>
                                      <a:lnTo>
                                        <a:pt x="320" y="510"/>
                                      </a:lnTo>
                                      <a:lnTo>
                                        <a:pt x="189" y="535"/>
                                      </a:lnTo>
                                      <a:lnTo>
                                        <a:pt x="189" y="391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218" y="211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6880"/>
                                  <a:ext cx="936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507">
                                      <a:moveTo>
                                        <a:pt x="15" y="0"/>
                                      </a:moveTo>
                                      <a:cubicBezTo>
                                        <a:pt x="13" y="84"/>
                                        <a:pt x="3" y="402"/>
                                        <a:pt x="0" y="5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108252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cubicBezTo>
                                        <a:pt x="12" y="23"/>
                                        <a:pt x="26" y="87"/>
                                        <a:pt x="74" y="135"/>
                                      </a:cubicBezTo>
                                      <a:cubicBezTo>
                                        <a:pt x="122" y="183"/>
                                        <a:pt x="244" y="256"/>
                                        <a:pt x="288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899640"/>
                                  <a:ext cx="1037520" cy="51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4" h="807">
                                      <a:moveTo>
                                        <a:pt x="0" y="720"/>
                                      </a:moveTo>
                                      <a:cubicBezTo>
                                        <a:pt x="144" y="730"/>
                                        <a:pt x="627" y="807"/>
                                        <a:pt x="867" y="783"/>
                                      </a:cubicBezTo>
                                      <a:cubicBezTo>
                                        <a:pt x="1107" y="759"/>
                                        <a:pt x="1316" y="661"/>
                                        <a:pt x="1440" y="576"/>
                                      </a:cubicBezTo>
                                      <a:cubicBezTo>
                                        <a:pt x="1564" y="491"/>
                                        <a:pt x="1586" y="369"/>
                                        <a:pt x="1610" y="273"/>
                                      </a:cubicBezTo>
                                      <a:cubicBezTo>
                                        <a:pt x="1634" y="177"/>
                                        <a:pt x="1589" y="57"/>
                                        <a:pt x="158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5pt;margin-top:3.95pt;width:138.05pt;height:118.4pt" coordorigin="931,79" coordsize="2761,2368">
                      <v:shape id="shape_0" coordsize="2010,810" path="m0,810c0,645,250,287,585,225c1380,0,1713,391,2010,435e" stroked="t" o:allowincell="t" style="position:absolute;left:1014;top:79;width:2009;height:80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931,624" to="3234,1631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39,776" to="3242,1783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1082;top:1496;width:287;height:143;mso-wrap-style:none;v-text-anchor:middle;rotation:336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506;top:1320;width:287;height:143;mso-wrap-style:none;v-text-anchor:middle;rotation:336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378;top:920;width:287;height:143;mso-wrap-style:none;v-text-anchor:middle;rotation:336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810;top:752;width:287;height:143;mso-wrap-style:none;v-text-anchor:middle;rotation:336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group id="shape_0" style="position:absolute;left:1860;top:1048;width:432;height:288">
                        <v:rect id="shape_0" fillcolor="white" stroked="t" o:allowincell="t" style="position:absolute;left:1859;top:1047;width:431;height:287;mso-wrap-style:none;v-text-anchor:middle;rotation:337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rect id="shape_0" fillcolor="black" stroked="t" o:allowincell="t" style="position:absolute;left:1959;top:1186;width:287;height:143;mso-wrap-style:none;v-text-anchor:middle;rotation:336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1763;top:1208;width:1727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е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15610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.00 16.00 21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8,519" path="m218,195l405,0l578,368l477,519l338,390l189,519l189,375l0,263l218,195xe" stroked="t" o:allowincell="t" style="position:absolute;left:3113;top:764;width:577;height:518;mso-wrap-style:none;v-text-anchor:middle;rotation:13">
                        <v:imagedata r:id="rId4" o:detectmouseclick="t"/>
                        <v:stroke color="black" weight="9360" joinstyle="round" endcap="flat"/>
                        <w10:wrap type="none"/>
                      </v:shape>
                      <v:shape id="shape_0" coordsize="642,535" path="m218,211l612,0l642,255l477,535l320,510l189,535l189,391l0,279l218,211xe" stroked="t" o:allowincell="t" style="position:absolute;left:1227;top:1912;width:641;height:534;mso-wrap-style:none;v-text-anchor:middle">
                        <v:imagedata r:id="rId5" o:detectmouseclick="t"/>
                        <v:stroke color="black" weight="9360" joinstyle="round" endcap="flat"/>
                        <w10:wrap type="none"/>
                      </v:shape>
                      <v:shape id="shape_0" coordsize="15,507" path="m15,0c13,84,3,402,0,507e" stroked="t" o:allowincell="t" style="position:absolute;left:1014;top:877;width:14;height:506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88,288" path="m0,0c12,23,26,87,74,135c122,183,244,256,288,288e" stroked="t" o:allowincell="t" style="position:absolute;left:1083;top:1784;width:287;height:28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634,807" path="m0,720c144,730,627,807,867,783c1107,759,1316,661,1440,576c1564,491,1586,369,1610,273c1634,177,1589,57,1584,0e" stroked="t" o:allowincell="t" style="position:absolute;left:1947;top:1496;width:1633;height:806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1648460</wp:posOffset>
                      </wp:positionV>
                      <wp:extent cx="731520" cy="1828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0"/>
                                    </w:rPr>
                                    <w:t>Берёзов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129.8pt;mso-position-vertical-relative:text;margin-left:9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Берёзов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Район сбора ресурсов, станция погрузки (выгрузки), номера (15610) и сроки отправки (прибытия) эшелонов</w:t>
            </w:r>
          </w:p>
        </w:tc>
      </w:tr>
      <w:tr>
        <w:trPr>
          <w:trHeight w:val="1263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8300</wp:posOffset>
                      </wp:positionH>
                      <wp:positionV relativeFrom="paragraph">
                        <wp:posOffset>73025</wp:posOffset>
                      </wp:positionV>
                      <wp:extent cx="1796415" cy="669925"/>
                      <wp:effectExtent l="12065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6400" cy="669960"/>
                                <a:chOff x="0" y="0"/>
                                <a:chExt cx="179640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0" cy="66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9" h="1055">
                                      <a:moveTo>
                                        <a:pt x="1002" y="26"/>
                                      </a:moveTo>
                                      <a:cubicBezTo>
                                        <a:pt x="1183" y="33"/>
                                        <a:pt x="1535" y="80"/>
                                        <a:pt x="1737" y="92"/>
                                      </a:cubicBezTo>
                                      <a:cubicBezTo>
                                        <a:pt x="1897" y="96"/>
                                        <a:pt x="2057" y="97"/>
                                        <a:pt x="2217" y="100"/>
                                      </a:cubicBezTo>
                                      <a:cubicBezTo>
                                        <a:pt x="2309" y="114"/>
                                        <a:pt x="2303" y="133"/>
                                        <a:pt x="2319" y="149"/>
                                      </a:cubicBezTo>
                                      <a:cubicBezTo>
                                        <a:pt x="2343" y="183"/>
                                        <a:pt x="2343" y="239"/>
                                        <a:pt x="2360" y="302"/>
                                      </a:cubicBezTo>
                                      <a:cubicBezTo>
                                        <a:pt x="2363" y="363"/>
                                        <a:pt x="2334" y="501"/>
                                        <a:pt x="2420" y="527"/>
                                      </a:cubicBezTo>
                                      <a:cubicBezTo>
                                        <a:pt x="2473" y="590"/>
                                        <a:pt x="2615" y="634"/>
                                        <a:pt x="2679" y="680"/>
                                      </a:cubicBezTo>
                                      <a:cubicBezTo>
                                        <a:pt x="2711" y="707"/>
                                        <a:pt x="2777" y="779"/>
                                        <a:pt x="2802" y="805"/>
                                      </a:cubicBezTo>
                                      <a:cubicBezTo>
                                        <a:pt x="2829" y="858"/>
                                        <a:pt x="2814" y="958"/>
                                        <a:pt x="2784" y="958"/>
                                      </a:cubicBezTo>
                                      <a:cubicBezTo>
                                        <a:pt x="2469" y="1055"/>
                                        <a:pt x="2433" y="1007"/>
                                        <a:pt x="2255" y="985"/>
                                      </a:cubicBezTo>
                                      <a:cubicBezTo>
                                        <a:pt x="2092" y="957"/>
                                        <a:pt x="1934" y="882"/>
                                        <a:pt x="1773" y="866"/>
                                      </a:cubicBezTo>
                                      <a:cubicBezTo>
                                        <a:pt x="1612" y="850"/>
                                        <a:pt x="1400" y="877"/>
                                        <a:pt x="1290" y="887"/>
                                      </a:cubicBezTo>
                                      <a:cubicBezTo>
                                        <a:pt x="1129" y="904"/>
                                        <a:pt x="938" y="957"/>
                                        <a:pt x="804" y="971"/>
                                      </a:cubicBezTo>
                                      <a:cubicBezTo>
                                        <a:pt x="635" y="972"/>
                                        <a:pt x="408" y="965"/>
                                        <a:pt x="275" y="895"/>
                                      </a:cubicBezTo>
                                      <a:cubicBezTo>
                                        <a:pt x="214" y="827"/>
                                        <a:pt x="18" y="688"/>
                                        <a:pt x="6" y="554"/>
                                      </a:cubicBezTo>
                                      <a:cubicBezTo>
                                        <a:pt x="0" y="498"/>
                                        <a:pt x="38" y="176"/>
                                        <a:pt x="204" y="88"/>
                                      </a:cubicBezTo>
                                      <a:cubicBezTo>
                                        <a:pt x="370" y="0"/>
                                        <a:pt x="836" y="39"/>
                                        <a:pt x="1002" y="2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189720"/>
                                  <a:ext cx="10972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-140-800-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5.75pt;width:141.45pt;height:52.75pt" coordorigin="580,115" coordsize="2829,1055">
                      <v:shape id="shape_0" coordsize="2829,1055" path="m1002,26c1183,33,1535,80,1737,92c1897,96,2057,97,2217,100c2309,114,2303,133,2319,149c2343,183,2343,239,2360,302c2363,363,2334,501,2420,527c2473,590,2615,634,2679,680c2711,707,2777,779,2802,805c2829,858,2814,958,2784,958c2469,1055,2433,1007,2255,985c2092,957,1934,882,1773,866c1612,850,1400,877,1290,887c1129,904,938,957,804,971c635,972,408,965,275,895c214,827,18,688,6,554c0,498,38,176,204,88c370,0,836,39,1002,26xe" fillcolor="white" stroked="t" o:allowincell="f" style="position:absolute;left:580;top:115;width:2828;height:1054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727;top:414;width:172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-140-800-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>Район размещения резерва ресурсов военного комиссариата с указанием количества офицеров (140), сержантов и солдат (800) и техники (30)</w:t>
            </w:r>
          </w:p>
        </w:tc>
      </w:tr>
      <w:tr>
        <w:trPr>
          <w:trHeight w:val="154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49275</wp:posOffset>
                      </wp:positionH>
                      <wp:positionV relativeFrom="paragraph">
                        <wp:posOffset>182880</wp:posOffset>
                      </wp:positionV>
                      <wp:extent cx="1657350" cy="535940"/>
                      <wp:effectExtent l="0" t="1460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7440" cy="536040"/>
                                <a:chOff x="0" y="0"/>
                                <a:chExt cx="1657440" cy="53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546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А     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78840"/>
                                  <a:ext cx="912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2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150 «Ч+20.00»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88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25pt;margin-top:14.4pt;width:130.5pt;height:42.2pt" coordorigin="865,288" coordsize="2610,844">
                      <v:shape id="shape_0" stroked="f" o:allowincell="f" style="position:absolute;left:865;top:517;width:86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А     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038;top:412;width:1436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2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50 «Ч+20.00»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26;top:288;width:719;height:719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214,288" to="1214,100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358,288" to="1358,100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эродромы погрузки,  выгрузки (АВ). С указанием количества рейсов (2), граждан (150), и сроков готовности</w:t>
            </w:r>
          </w:p>
        </w:tc>
      </w:tr>
      <w:tr>
        <w:trPr>
          <w:trHeight w:val="86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97915</wp:posOffset>
                      </wp:positionH>
                      <wp:positionV relativeFrom="paragraph">
                        <wp:posOffset>214630</wp:posOffset>
                      </wp:positionV>
                      <wp:extent cx="1062355" cy="365760"/>
                      <wp:effectExtent l="1524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360" cy="365760"/>
                                <a:chOff x="0" y="0"/>
                                <a:chExt cx="106236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5520" y="0"/>
                                  <a:ext cx="546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5444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5-М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9680"/>
                                  <a:ext cx="39816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309">
                                      <a:moveTo>
                                        <a:pt x="0" y="309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627" y="3"/>
                                      </a:lnTo>
                                      <a:lnTo>
                                        <a:pt x="627" y="306"/>
                                      </a:lnTo>
                                      <a:lnTo>
                                        <a:pt x="0" y="3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81360"/>
                                  <a:ext cx="35820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А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45pt;margin-top:16.9pt;width:83.65pt;height:28.8pt" coordorigin="1729,338" coordsize="1673,576">
                      <v:shape id="shape_0" stroked="f" o:allowincell="f" style="position:absolute;left:2541;top:338;width:860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5444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5-МВ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27,309" path="m0,309l0,150l216,153l216,0l627,3l627,306l0,309xe" fillcolor="white" stroked="t" o:allowincell="f" style="position:absolute;left:1729;top:416;width:626;height:308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834;top:466;width:563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А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left="-47" w:right="-41" w:firstLine="224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Автоэшелон (АЭ) с указанием номера эшелона (5444), количества техники (85 ед.), округ предназначения (МВО) </w:t>
            </w:r>
          </w:p>
          <w:p>
            <w:pPr>
              <w:pStyle w:val="Normal"/>
              <w:ind w:left="-47" w:right="-41" w:firstLine="22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type w:val="nextPage"/>
      <w:pgSz w:w="11906" w:h="16838"/>
      <w:pgMar w:left="1701" w:right="1077" w:gutter="0" w:header="720" w:top="964" w:footer="0" w:bottom="96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9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76" w:firstLine="33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1:18:00Z</dcterms:created>
  <dc:creator>Качер Константин Сергеевич</dc:creator>
  <dc:description/>
  <dc:language>en-US</dc:language>
  <cp:lastModifiedBy>Шушканов Юрий Георгиевич</cp:lastModifiedBy>
  <dcterms:modified xsi:type="dcterms:W3CDTF">2001-07-13T05:45:00Z</dcterms:modified>
  <cp:revision>13</cp:revision>
  <dc:subject/>
  <dc:title>18</dc:title>
</cp:coreProperties>
</file>